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ΣΙΔΗΡΟΥΡΓΙΚΩΝ ΠΡΟΙΟΝ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ΣΙΔΗΡΟΥΡΓΙΚΩΝ ΠΡΟΙΟΝΤΩ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άδης Αστέ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45.413,43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40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ΣΕΠΤΕΜΒΡΙΟΣ 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άδης Αστέ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45.413,43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40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ΣΕΠΤΕΜΒΡΙΟΣ 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7:00Z</dcterms:created>
  <dc:creator>-</dc:creator>
  <dc:description/>
  <cp:keywords/>
  <dc:language>en-US</dc:language>
  <cp:lastModifiedBy>-</cp:lastModifiedBy>
  <cp:lastPrinted>2012-04-10T11:57:00Z</cp:lastPrinted>
  <dcterms:modified xsi:type="dcterms:W3CDTF">2013-09-16T09:27:00Z</dcterms:modified>
  <cp:revision>10</cp:revision>
  <dc:subject/>
  <dc:title/>
</cp:coreProperties>
</file>